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31/12/194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02785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218940" cy="3550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 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3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lcified plaque noted in the bulb area extending to ICA and ECA causing 50-59% ICA stenosis, technically difficult to rule out for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4.0cm from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~2.0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/12/194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785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09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lcified plaque noted in the bulb area extending to ICA and ECA causing 50% bulb stenosis, technically difficult to rule out for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5.0cm from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~3.0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-5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% bulb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onographer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10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1:50:00Z</dcterms:modified>
  <cp:revision>7</cp:revision>
  <dc:subject/>
  <dc:title>NAME:</dc:title>
</cp:coreProperties>
</file>